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cheda richiesta punteggio Misura 311 “ – </w:t>
      </w:r>
      <w:r>
        <w:rPr>
          <w:b/>
          <w:i/>
          <w:sz w:val="24"/>
          <w:szCs w:val="24"/>
        </w:rPr>
        <w:t>Diversificazione in attività non agricole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ione 1 - Creazione e consolidamento dell’ospitalità agrituristic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787"/>
        <w:gridCol w:w="173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H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RICHIES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rendotre Agricolo Professiona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etto presentato da imprenditrice donna o giovane agricoltore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mma dei servizi offerti (Ludico-ricreativi, servizi multimediali, uso delle lingua, custodia animali al seguito, ecc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ocalizzazione in comuni con alto tasso di disoccupazione (7.7%&lt;x&lt;14.4% o &gt;14.4%) e/o elevato spopolamento (-0,02&lt;x&lt;0,25 o x&gt;0,25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ocalizzazione in aree D o e C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iende con dimensioni inferiori a 20 UD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egio architettonico del fabbricato oggetto dell’intervento e qualità progettuale  con particolare riferimento all’utilizzo delle tecnologie dell’informazione e della comunicazione.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cremento occupazionale*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PUNTEGGIO RICHIES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Il Proponente</w:t>
    </w:r>
  </w:p>
  <w:p>
    <w:pPr>
      <w:pStyle w:val="Footer"/>
      <w:tabs>
        <w:tab w:val="clear" w:pos="4819"/>
        <w:tab w:val="clear" w:pos="9638"/>
        <w:tab w:val="left" w:pos="6025" w:leader="none"/>
      </w:tabs>
      <w:rPr/>
    </w:pPr>
    <w:r>
      <w:rPr/>
      <w:t>_____________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54:00Z</dcterms:created>
  <dc:creator>Tecnico1</dc:creator>
  <dc:description/>
  <cp:keywords/>
  <dc:language>en-US</dc:language>
  <cp:lastModifiedBy>Tecnico1</cp:lastModifiedBy>
  <cp:lastPrinted>2011-02-02T12:46:00Z</cp:lastPrinted>
  <dcterms:modified xsi:type="dcterms:W3CDTF">2013-06-14T07:02:00Z</dcterms:modified>
  <cp:revision>17</cp:revision>
  <dc:subject/>
  <dc:title/>
</cp:coreProperties>
</file>